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статью 3 Закона Ульяновской области</w:t>
        <w:br/>
        <w:t xml:space="preserve"> «О транспортном налоге в Ульяновской области»</w:t>
      </w:r>
    </w:p>
    <w:p>
      <w:pPr>
        <w:pStyle w:val="Style16"/>
        <w:spacing w:lineRule="auto" w:line="360"/>
        <w:ind w:left="851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left="851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ий законопроект «О внесении изменений в статью </w:t>
        <w:br/>
        <w:t>3 Закона Ульяновской области «О транспортном налоге в Ульяновской области» (далее – законопроект) разработан в связи с внесением изменений в часть вторую Налогового кодекса Российской Федерации, утверждённые Федеральным Законом № 286-ФЗ от 30.09.2017 «О внесении изменений в часть вторую Налогового кодекса Российской Федерации и отдельные законодательные акты Российской Федерации» (далее – Федеральный закон), которым вносятся изменения по вопросам налогообложения имущества, применяющиеся с 01.01.2018. В частности, упрощён порядок предоставления налоговых льгот физическим лицам по транспортному налогу. Федеральным законом устанавливается, что налогоплательщики – физические лица, имеющие право на налоговые льготы, установленные законодательством о налогах и сборах, представляя в налоговый орган по своему выбору письменное заявление о предоставлении налоговой льготы, вправе представить документы, подтверждающие право налогоплательщика на налоговую льг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правового регулирования законопроекта являются правоотношения в сфере установления налоговых льг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 которых будет распространяться проектируемый закон: действие законопроекта распространяется на физических лиц, имеющих в собственности транспортные средства, категории которых указаны в статье 2 Закона Ульяновской области «О транспортном налоге в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 номером 080.100.030 «Региональные налоги и сборы» (080.100.060 «Льготы по налогам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упрощает порядок предоставления налоговых льгот физическим лицам по транспортному налогу. В случае, если документы, подтверждающие право налогоплательщика на налоговую льготу, в налоговом органе отсутствуют, в том числе не представлены налогоплательщиком самостоятельно, налоговый орган по информации, указанной в заявлении налогоплательщика о предоставлении налоговой льготы, запрашивает сведения, подтверждающие право налогоплательщика на налоговую льготу, у органов, организаций, должностных лиц, у которых имеются эти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подготовлен начальником отдела правового обеспечения ОГКУ «Департамент автомобильных дорог Ульяновской области» Клюшненковой И.А. и референтом департамента правового обеспечения Министерства промышленности, строительства, жилищно-коммунального комплекса и транспорта Ульяновской области Вансовской Т.В. </w:t>
      </w:r>
    </w:p>
    <w:p>
      <w:pPr>
        <w:pStyle w:val="Normal"/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КК и транспорта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Д.А.Вавил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18:00Z</dcterms:created>
  <dc:creator>Vlad</dc:creator>
  <dc:description/>
  <dc:language>en-US</dc:language>
  <cp:lastModifiedBy>Алена А. Черненко</cp:lastModifiedBy>
  <cp:lastPrinted>2017-11-03T17:53:00Z</cp:lastPrinted>
  <dcterms:modified xsi:type="dcterms:W3CDTF">2018-01-16T06:18:00Z</dcterms:modified>
  <cp:revision>2</cp:revision>
  <dc:subject/>
  <dc:title>ПОЯСНИТЕЛЬНАЯ ЗАПИСКА</dc:title>
</cp:coreProperties>
</file>